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2 do Uchwały Nr … Rady Gminy Czarna Dąbrówka z dnia 16.12.2025 r.</w:t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świata i wychowan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5 299 726,4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1 97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5 391 702,41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koły podstawow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 336 705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 97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 418 681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5 1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75 1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6 3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 97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98 27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1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ołówki szkolne i przedszkol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079 4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089 4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2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środków żywnośc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7 8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47 8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dzi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617 720,4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6 972,4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644 692,85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5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spieranie rodzin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2 620,4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 972,4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9 592,85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nagrodzenia osobowe pracowni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1 6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2 53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4 13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ładki na ubezpieczenia społecz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 376,4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88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1 256,4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2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ładki na Fundusz Pracy oraz Fundusz Solidarnościow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46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62,4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26,45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6 188 840,5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18 948,45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6 307 788,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51:00Z</dcterms:created>
  <dc:creator>Urząd Gminy Czarna Dąbrówka</dc:creator>
  <dc:description/>
  <cp:keywords/>
  <dc:language>en-US</dc:language>
  <cp:lastModifiedBy>Marcin Marszałkowski</cp:lastModifiedBy>
  <cp:lastPrinted>2025-11-21T12:06:00Z</cp:lastPrinted>
  <dcterms:modified xsi:type="dcterms:W3CDTF">2025-12-11T10:34:00Z</dcterms:modified>
  <cp:revision>28</cp:revision>
  <dc:subject/>
  <dc:title/>
</cp:coreProperties>
</file>